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23793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95681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78831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